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right="62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 di  SESSA    AURUNC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635"/>
                <wp:effectExtent l="10160" t="1079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Via XXI LUGLIO  te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 . 0823 937167 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ax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mail : ufficio</w:t>
      </w:r>
      <w:r>
        <w:rPr>
          <w:rFonts w:cs="Times New Roman" w:ascii="Times New Roman" w:hAnsi="Times New Roman"/>
          <w:spacing w:val="1"/>
          <w:sz w:val="20"/>
          <w:szCs w:val="20"/>
        </w:rPr>
        <w:t>scuola@diocesisessa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  72/2018 U.S.                                                                                              Sessa Aurunca, 10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Nuovo elenco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6/2017 agli Insegnanti di Religione Cattolica della Diocesi di SESSA AURUNC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SESSA AURUNC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FERRARA LUCIA  nata a Aversa il 03/11/1959 : 2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 C. MONDRAGONE</w:t>
      </w:r>
      <w:r>
        <w:rPr>
          <w:rFonts w:cs="Times New Roman" w:ascii="Times New Roman" w:hAnsi="Times New Roman"/>
          <w:spacing w:val="-1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ASCIOLLA ROSANNA nata a Sessa Aurunca il 03/01/1959 , 20 ore Scuola Primaria +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 Circolo SAN LEONE Sessa Aurunc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3) VICARIO ANGELA nata a Sessa Aurunca il 20/02/1959,</w:t>
      </w:r>
      <w:r>
        <w:rPr>
          <w:rFonts w:cs="Times New Roman" w:ascii="Times New Roman" w:hAnsi="Times New Roman"/>
          <w:sz w:val="24"/>
          <w:szCs w:val="24"/>
        </w:rPr>
        <w:t xml:space="preserve"> 20 ore Scuola Primaria +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 Circolo SAN LEONE Sessa Aurunc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4) MONTECUOLLO FABIANA nata Sessa Aurunca il 16/09/1951,</w:t>
      </w:r>
      <w:r>
        <w:rPr>
          <w:rFonts w:cs="Times New Roman" w:ascii="Times New Roman" w:hAnsi="Times New Roman"/>
          <w:sz w:val="24"/>
          <w:szCs w:val="24"/>
        </w:rPr>
        <w:t xml:space="preserve"> 20 ore Scuola Primaria +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 I.C. “Sarao Fermi “Cellol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5) GIULIANO CAROLINA nata a Pignataro Maggiore il 17/03/1967, 20 ore Scuola Primaria +2 ore programmazione + 2 ore a disposizione nelle attività specifiche della scuola e, prioritariamente, per lo svolgimento di supplenze temporanee I C. Mondrag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SPINA ANTONIO 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o a Partinico (PA) il 02/12/1954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 Buonarroti Vinci  “ MONDRAGONE 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SAULLE ANGELA nata a Mondragone l’01/05/1965, 15 ore + 3 ore a disposizione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 Buonarroti Vinci  “ MONDRAGONE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AGLIALATELA ROSALBA nata a Sessa Aurunca il 13/03/1961, 15 ore + 3 ore a disposizione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</w:t>
      </w:r>
      <w:r>
        <w:rPr>
          <w:rFonts w:cs="Times New Roman" w:ascii="Times New Roman" w:hAnsi="Times New Roman"/>
          <w:spacing w:val="1"/>
          <w:sz w:val="24"/>
          <w:szCs w:val="24"/>
        </w:rPr>
        <w:t>“ Buonarroti Vinci  “ MONDRAGONE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DI LORENZO MARIO nato a Mondragone  il 25/09/1963, 15 ore + 3 ore a disposizione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SISS Taddeo da Sessa Aurunca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. CINO RAFFAELA nata a Racalmuto (Agrigento) il 28/2/1956, 15 ore  +  3 ore a disposizione nelle attività specifiche della scuola e, prioritariamente, per lo svolgimento di supplenze temporanee Scuola Secondaria 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SISS Taddeo da Sessa Aurunca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/>
        <w:t xml:space="preserve">don Roberto Palazzo </w:t>
      </w:r>
    </w:p>
    <w:p>
      <w:pPr>
        <w:pStyle w:val="Normal"/>
        <w:spacing w:before="0" w:after="0"/>
        <w:rPr/>
      </w:pPr>
      <w:r>
        <w:rPr>
          <w:rFonts w:eastAsia="Calibri" w:cs="Calibri"/>
          <w:i/>
        </w:rPr>
        <w:t xml:space="preserve">                                                                                               </w:t>
      </w:r>
      <w:r>
        <w:rPr>
          <w:i/>
        </w:rPr>
        <w:t>firma autografa sostituita a mezzo stampa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i/>
        </w:rPr>
        <w:t xml:space="preserve">                                                 </w:t>
      </w:r>
      <w:r>
        <w:rPr>
          <w:i/>
        </w:rPr>
        <w:t>ai sensi dell’art.3, c.2 del dlgs n. 39/93</w:t>
      </w:r>
    </w:p>
    <w:p>
      <w:pPr>
        <w:pStyle w:val="Normal"/>
        <w:spacing w:lineRule="auto" w:line="360" w:before="0" w:after="0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sectPr>
          <w:type w:val="nextPage"/>
          <w:pgSz w:w="11920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03:00Z</dcterms:created>
  <dc:creator>ufficio scuola</dc:creator>
  <dc:description/>
  <dc:language>en-US</dc:language>
  <cp:lastModifiedBy>pasquale</cp:lastModifiedBy>
  <dcterms:modified xsi:type="dcterms:W3CDTF">2018-08-21T09:03:00Z</dcterms:modified>
  <cp:revision>2</cp:revision>
  <dc:subject/>
  <dc:title/>
</cp:coreProperties>
</file>